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16. Statuta Općine Orehovica ( Službeni glasnik Međimurske županije 11/09), Vijeće Općine Orehovica na 4. sjednici održanoj dana 22.12.2009.godine  donije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I. Izmjenu i dopunu 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 godišnjem financiranju građana i kućanst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 2009.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U 2009</w:t>
      </w:r>
      <w:r>
        <w:rPr/>
        <w:t>. godini financiranje naknada građanima predviđeno je po slijedećim stavkama i iznosima: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693"/>
        <w:gridCol w:w="1693"/>
      </w:tblGrid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Građanima i kućanstvima (dječji vrtići)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 izmjene i dopune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70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Tekuća donacija – drva za ogrjev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10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ala škol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5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hrana učenika slab. socijalnog status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nacije na osnovu zamolbi i sl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5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Crveni kri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nacije na temelju socijalnog status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tipendij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3.3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ufinanciranje cijene prijevoz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1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16.8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Za financiranje naknada udrugama građana i drugim subjektima sredstva će se osigurati iz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komunalne naknade, poreza i prireza na dohodak, te dotacija iz županijskog proračun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može se dopunjavati i mijenjati sukladno prilivu proračunskih sredstav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88" w:leader="none"/>
        </w:tabs>
        <w:ind w:left="1788" w:hanging="360"/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IJEĆE OPĆINE OREHOV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hovica, 22.12.2009.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12-03/09-03/18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: 2109/22-09-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sjednik Vijeća Općine Orehovica</w:t>
      </w:r>
    </w:p>
    <w:p>
      <w:pPr>
        <w:pStyle w:val="Normal"/>
        <w:ind w:left="28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ko Sušec, prof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TextBody"/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2240" w:h="15840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5:00Z</dcterms:created>
  <dc:creator>Renata</dc:creator>
  <dc:description/>
  <cp:keywords/>
  <dc:language>en-US</dc:language>
  <cp:lastModifiedBy>Mirjana</cp:lastModifiedBy>
  <cp:lastPrinted>2008-12-17T10:31:00Z</cp:lastPrinted>
  <dcterms:modified xsi:type="dcterms:W3CDTF">2009-12-10T13:15:00Z</dcterms:modified>
  <cp:revision>2</cp:revision>
  <dc:subject/>
  <dc:title>Na temelju članka 26</dc:title>
</cp:coreProperties>
</file>